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 xml:space="preserve">FMLA: MEDICAL RELEASE TO RETURN TO WORK FOR SERIOUS ILLNESS OF EMPLOYEE’S FAMILY MEMBER                </w:t>
      </w:r>
      <w:r>
        <w:rPr>
          <w:sz w:val="36"/>
        </w:rPr>
        <w:t>EAST CAROLINA UNIVERSI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2"/>
        <w:rPr/>
      </w:pPr>
      <w:r>
        <w:rPr/>
        <w:t>To be completed by physicia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 have examined ____________________________________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</w:rPr>
        <w:t>and can certify that</w:t>
      </w:r>
      <w:r>
        <w:rPr>
          <w:rFonts w:cs="Arial" w:ascii="Arial" w:hAnsi="Arial"/>
          <w:sz w:val="18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b/>
          <w:bCs/>
          <w:sz w:val="18"/>
        </w:rPr>
        <w:t>Patient’s Name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 is able to return to work on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b/>
          <w:bCs/>
          <w:sz w:val="18"/>
        </w:rPr>
        <w:t>(name of spouse or parent who is an ECU employee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</w:rPr>
        <w:t>____________________________________.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eastAsia="Arial" w:cs="Arial" w:ascii="Arial" w:hAnsi="Arial"/>
          <w:b/>
          <w:iCs/>
          <w:sz w:val="20"/>
        </w:rPr>
        <w:t xml:space="preserve">                              </w:t>
      </w:r>
      <w:r>
        <w:rPr>
          <w:rFonts w:cs="Arial" w:ascii="Arial" w:hAnsi="Arial"/>
          <w:b/>
          <w:iCs/>
          <w:sz w:val="20"/>
        </w:rPr>
        <w:t>(exact date)</w:t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bCs/>
          <w:sz w:val="18"/>
        </w:rPr>
        <w:t>NOTE:   (If exact date is unknown at this point, please hol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18"/>
        </w:rPr>
        <w:t>this form until the date is known)</w:t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_____________           __________________________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Physician’s Signature)                                                                                         (Date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_______________________________________________________________________________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Print Physician’s Address and Telephone Number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bCs/>
      <w:sz w:val="2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7:55:00Z</dcterms:created>
  <dc:creator>regina smith wilder</dc:creator>
  <dc:description/>
  <cp:keywords/>
  <dc:language>en-US</dc:language>
  <cp:lastModifiedBy>Wilson, Joshua</cp:lastModifiedBy>
  <dcterms:modified xsi:type="dcterms:W3CDTF">2017-01-31T17:55:00Z</dcterms:modified>
  <cp:revision>2</cp:revision>
  <dc:subject/>
  <dc:title>FMLA: MEDICAL RELEASE TO RETURN TO WORK FOR SERIOUS ILLNESS OF EMPLOYEE’S FAMILY MEMBER                EAST CAROLINA UNIVERSIT</dc:title>
</cp:coreProperties>
</file>